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LUDE1.S   2.S   3.S   4.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sembly language files are requi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some of the source files on thi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MACRO.S  and SOUNDS.S, they form part of Budg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routines library.  The full collection of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SHELL.S game maker is availabl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dgie's PRODUCTIVITY disk #2.  Ask your license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.S is required to form a ready-made arcade g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graphics and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is v.41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es SHELL.S do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is an ENVIRONMENT from which to control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any macros and subroutines tha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 more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t 'includes' a few hand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t then goes into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t gives back to gem (m_shrink) any memory it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t finds out where ram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t asks gem to reserve some space (malloc) for wor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needed later on (spare screens, buffers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asks gem to reserve space for files to be loade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rites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t initializes the A-line so that we may change the font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t hides the mouse, the cursor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It goes into low res, unless monochrome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t loads the new fonts from disk, and some 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t installs the horizontal blank interrupt routin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t resets the bomb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t installs the vertical blank interrupt routin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t does the same with the mfp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t checks whether ascii files have been interfered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t checks whether the boot sector is still clean (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t executes the opening sequence (title page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It initializes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It installs the joystick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It installs the mouse handler routi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t declares some of the main init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It declares logical_screen and physical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It builds up the required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It goes on the the MAIN LOOP, calle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, the prolog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ductor of the orch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nter comes back to this LOOP 50 times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re is nothing to do (if PAUSED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is therefore said to be running at 5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rames means smoo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MAIN LOOP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t reads the JOYSTICK (or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request, a BRAnch is made to this appropri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t reads the KEYBOARD. If a key has been hit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itable BRAnch is made.  Approx 33 keys can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ception of ESC, P, and Functions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r de-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Anch to one of these routines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Anch back to main (and not with 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t then swaps the 2 video pointers so that a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blank, graphic operations will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reen NO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t now waits for the vertical blank. At this point,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 redraws the screen (which is the one we we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LAST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coordinates for all 'automatic' sprites are now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oftware vertical scroll is executed if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clock is updated. So is the score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t checks whether the level or the gam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ll sprites are RESTORED. The background is temporarily sprit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ndividual PIXELS are read and drawn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ll targeted backgrounds are SAVED unles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inally, all sprites are DRAWN in their new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restoring/saving/drawing takes pl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BEING SHOWN (log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t now checks whether such minor things as Pa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tion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t this point, a 1/50th of a second has almost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's time to go back to M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y Mae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i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